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дарты ЕСКД, ЕСТПП и другие по состоянию на 01.01.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ролов С.А., Воинов А.В., Феоктистова Е.Д. Машиностроительное черчение. –М: 198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вицкий В.С. Машиностроительное черчение и автоматизация выполнения чертежей.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М: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женерная и компьютерная графика (Э.Т. Романычева, А.К. Иванова, А.С. Куликов, Т.М. Сидорова, С.Ю. Сидоров) –М: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кмарев А.А. Осипов В.К. Справочник по машиностроительному черчению. М., 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кмарев А.А. Инженерная графика. –М: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кмарев А.А. Начертательная геометрия и черчение. -М. ВЛАДОС.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 Ю.Б. Атлас чертежей общих видов для деталирования. –М: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олюбов С.К. Инженерная графика. М.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булин Н.А. Построение и чтение машиностроительных чертежей. -М. 2000.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04:00Z</dcterms:created>
  <dc:creator>Мария</dc:creator>
  <dc:description/>
  <cp:keywords/>
  <dc:language>en-US</dc:language>
  <cp:lastModifiedBy>umu5</cp:lastModifiedBy>
  <cp:lastPrinted>2004-07-01T09:28:00Z</cp:lastPrinted>
  <dcterms:modified xsi:type="dcterms:W3CDTF">2004-07-19T12:58:00Z</dcterms:modified>
  <cp:revision>6</cp:revision>
  <dc:subject/>
  <dc:title/>
</cp:coreProperties>
</file>